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Höghusbrand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Övning på Brigadgatan 2    2011-03-19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Medverkande: 87, 21, 52, 50 , 66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24"/>
          <w:szCs w:val="24"/>
        </w:rPr>
        <w:t>Syfte :</w:t>
      </w:r>
      <w:r>
        <w:rPr>
          <w:sz w:val="24"/>
          <w:szCs w:val="24"/>
        </w:rPr>
        <w:t xml:space="preserve"> Hur angriper vi en brand/livräddning på 10: vån 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Fakta om objektet:  </w:t>
      </w:r>
    </w:p>
    <w:p>
      <w:pPr>
        <w:pStyle w:val="Normal"/>
        <w:rPr/>
      </w:pPr>
      <w:r>
        <w:rPr>
          <w:sz w:val="24"/>
          <w:szCs w:val="24"/>
        </w:rPr>
        <w:t>Antal vån – 13, översta lgh 2 st är etag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vå hissar en stor 1300 kg + en mindre 600 k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vskilt trapphus med röklucka som utlöses på bottenplan med tryckknapp, innehåller också skåp med stigarledning på bottenplan. Uttag finns på varannan våning, botten, 3, 5, 7, 9, 11, 13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yra lgh på varje plan ca 75 m2 fördelat på 2 och 3 ru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tförande:</w:t>
      </w:r>
    </w:p>
    <w:p>
      <w:pPr>
        <w:pStyle w:val="Normal"/>
        <w:rPr/>
      </w:pPr>
      <w:r>
        <w:rPr>
          <w:sz w:val="24"/>
          <w:szCs w:val="24"/>
        </w:rPr>
        <w:t>Två insatser skall göras, en via trapphuset och en via hissen. Insatserna löper fullt ut dock utan vattenpåföring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Insats 1, via trappan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ökdykarna startar i 1110 med apparat ej mask på. På given signal startas insatsen och klockan. Rd medtar varsin slangkorg + strålrör. Rdl tar inbrytningsverktyg. Efter ankomst till vån 9 kopplas två + två smalslangar till stigarledning. Slangarna läggs ut till 10:e vån, där stannar de och tar på mask och meddelar sedan klara för insats. Klockan stoppa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id: 3.30 min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Erfarenhet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ulshöjande? Absolut men det är benen som får mjölksyra. Efter den korta pausen när mask tas på sänks pulsen. Kan dock bli jobbigt igen om inbrytning skall utföra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Fördelar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gen risk att stanna på någon våning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an kontrollera och stänga ev öppna vattenuttag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Nackdelar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an möta evakuerande hyresgäste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ungt och pulshöjand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an ej ha mask på, tas på precis innan angrepp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Insats 2 , via hissen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ökdykarna startar i 1110 med apparat och mask på. På given signal, rd tar varsin slangkorg + strålrör. Rdl tar inbrytningsverktyg. Springer till entrén och tar hissen till 9 : e vån. Kopplar två + två smalslangar till stigarledning. Lägger ut till 10:e vån och meddelar klart för insats. Klockan stanna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id . 2 min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Erfarenhet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komplicerat och mkt krafter kvar. Känns dock i benen fortfarande efter förra insatse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Fördelar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ar mkt mindre krafter, utvila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ar mindre tid ca 1.30 min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Nackdelar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issen kan stann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ök i hisschaktet och hiss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issen stannar på olika våningar då folk vill utrymm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ONE-hissar Per Åkesson Helsingborg 070 – 677 28 75</w:t>
      </w:r>
    </w:p>
    <w:p>
      <w:pPr>
        <w:pStyle w:val="Normal"/>
        <w:rPr/>
      </w:pPr>
      <w:r>
        <w:rPr>
          <w:sz w:val="24"/>
          <w:szCs w:val="24"/>
        </w:rPr>
        <w:t>Brandklassade dörrar finns men de är förmodligen ej täta mot brandrö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lektronik i hissrum samt hisskorg tål upp till 35-37 grader.</w:t>
      </w:r>
    </w:p>
    <w:p>
      <w:pPr>
        <w:pStyle w:val="Normal"/>
        <w:rPr/>
      </w:pPr>
      <w:r>
        <w:rPr>
          <w:sz w:val="24"/>
          <w:szCs w:val="24"/>
        </w:rPr>
        <w:t>Minimal risk för elektroniken mot röken om det inte är mkt so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Återkom så träffas vi på plats tillsammans med teknike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iktigt att önskade åtgärder meddelas tidigt i proccese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200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v-SE" w:bidi="ar-SA" w:eastAsia="zh-C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9T12:06:00Z</dcterms:created>
  <dc:creator>Helsingborgs Stad</dc:creator>
  <dc:description/>
  <cp:keywords/>
  <dc:language>en-US</dc:language>
  <cp:lastModifiedBy>Helsingborgs Stad</cp:lastModifiedBy>
  <dcterms:modified xsi:type="dcterms:W3CDTF">2011-04-14T08:51:00Z</dcterms:modified>
  <cp:revision>5</cp:revision>
  <dc:subject/>
  <dc:title/>
</cp:coreProperties>
</file>